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6906041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008094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8653129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55321346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